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5120285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893177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6638182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4803289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